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О внесении изменений в статью 3 Закона Ульяновской области </w:t>
        <w:br/>
        <w:t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статью 3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промышленности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ЖКК и транспорт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 Д.А.Вавил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Анна А. Жаднова</cp:lastModifiedBy>
  <cp:lastPrinted>2018-09-04T17:51:00Z</cp:lastPrinted>
  <dcterms:modified xsi:type="dcterms:W3CDTF">2018-11-20T05:40:00Z</dcterms:modified>
  <cp:revision>5</cp:revision>
  <dc:subject/>
  <dc:title/>
</cp:coreProperties>
</file>